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 – CONTENT WRITING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NM319</w:t>
        <w:tab/>
        <w:tab/>
        <w:tab/>
        <w:tab/>
        <w:t xml:space="preserve">       </w:t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elineate the differences between traditional content and electronic cont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The coherence principle states that all non-essential information in multimedia messages should be eliminated to minimize demands on cognitive resources.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lucidate the elements of online inter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contribution of architecture of cloud computing to e-learning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State the significance of flowcharting in avoiding information dump to the cl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fine the role of prism of user experience in development of e-cont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elineate the guidelines adopted for using narration in e-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laborate the main components of the knowledge-tree distributed architecture in e-lear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Plan the strategy of writing for a corporate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59:00Z</dcterms:modified>
  <cp:revision>126</cp:revision>
  <dc:subject/>
  <dc:title>Reg</dc:title>
</cp:coreProperties>
</file>